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ardmak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graphics database with over 3,000 pictures communication symbo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roduct of Mayer-John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an be used in over 44 different languages, including British, Canadian, and American English, French, Spanish, Italian, and Portugue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ach symbol contains the printed word or phrase that the symbol repres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runs on Windows or Ma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s it used fo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he quick creation of printable materials for children with language or reading impair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ideal for nonverbal children-provides method of communic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an create schedules, communication boards, overlays for communication devices, or to add pictures to any text to increase comprehen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rinted symbols can be cut, laminated, and placed throughout environment for child to point to or exchange with adult in order to express wants and nee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ndless possibilit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How do you use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must purchase the software program and upload onto compu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must have CD in drive in order to 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ut and paste pictures from the Boardmaker database onto p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an create own template or use prefabricated templates provided by boardmak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an import pictures from scanner or camera into Boardmak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an also purchase addendum libraries to add up to 2,000 symbo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lana Harris</w:t>
    </w:r>
  </w:p>
  <w:p>
    <w:pPr>
      <w:pStyle w:val="Header"/>
      <w:jc w:val="right"/>
      <w:rPr/>
    </w:pPr>
    <w:r>
      <w:rPr/>
      <w:t>3/6/08</w:t>
    </w:r>
  </w:p>
  <w:p>
    <w:pPr>
      <w:pStyle w:val="Header"/>
      <w:jc w:val="right"/>
      <w:rPr/>
    </w:pPr>
    <w:r>
      <w:rPr/>
      <w:t>SPE545 Software Evalu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2:38:00Z</dcterms:created>
  <dc:creator> </dc:creator>
  <dc:description/>
  <cp:keywords/>
  <dc:language>en-US</dc:language>
  <cp:lastModifiedBy> </cp:lastModifiedBy>
  <cp:lastPrinted>2008-03-05T20:15:00Z</cp:lastPrinted>
  <dcterms:modified xsi:type="dcterms:W3CDTF">2008-03-06T02:38:00Z</dcterms:modified>
  <cp:revision>2</cp:revision>
  <dc:subject/>
  <dc:title>Boardmaker</dc:title>
</cp:coreProperties>
</file>